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1329852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1921755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71616779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5828722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6163409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3302465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8505020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